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języka polskiego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olish language culture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Renata Dźwigoł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Języka Polskiego, Lingwistyki Kulturowej i Komunikacji Społeczne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Renata Dźwigoł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Ewa Horyń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poznanie studentów z podstawowymi dla kultury języka terminami (kultura języka</w:t>
            </w:r>
            <w:r>
              <w:rPr>
                <w:rFonts w:cs="Arial" w:ascii="Arial" w:hAnsi="Arial"/>
                <w:sz w:val="22"/>
                <w:szCs w:val="20"/>
              </w:rPr>
              <w:t>, norma językowa, innowacja językowa, błąd językowy, kompetencja językowa, kompetencja komunikacyjna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0"/>
              </w:rPr>
              <w:t>wyposażenie studentów w podstawową wiedzę i umiejętności pozwalające na własną ocenę zjawisk językowych w kontekście obowiązującej norm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o systemie języka i jego funkcja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krytycznego czytania tekst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: definiuje podstawowe pojęcia: kultura języka, norma językowa, innowacja językowa, błąd językowy, kompetencja językowa, kompetencja komunikacyjn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: zna kryteria oceny zjawisk językowych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: ma wiedzę o typach błędów językowych, mechanizmach ich powstawania i sposobach eliminowania; zna nowe zasady pisowni, które wejdą w życie w styczniu 2026 ro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4: ma wiedzę na temat zróżnicowania współczesnej normy językow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5: ma wiedzę na temat poradnictwa językow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: zna tendencje rozwojowe współczesnej polszczyzny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_5, KW_1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_5, KW_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_5, KW_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_5, KW_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_5, KW_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_5. KW_6, KW_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: umie dokonać oceny zjawisk językowych (innowacji, błędów)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: rozpoznaje błędy językowe i je klasyfikuje; umie zastosować nowe zasady pisowni, które wejdą w życie w styczniu 2026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: dostrzega i interpretuje różne zjawiska językowe, rozpoznając w nich tendencje charakterystyczne dla polszczyzny XX i XXI wiek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U_01KU_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: rozumie potrzebę dbałości o poprawność językową własnych i cudzych tekstów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: ma świadomość zmienności norm językowych i wynikający z tego faktu obowiązek uaktualniania wiedzy z zakresu językoznawstwa normatywn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3: docenia wartość języka jako składnika kultury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: ma świadomość roli jaką pełni język w kontaktach indywidualnych i społe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1, KK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1, KK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1, KK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1, KK_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1"/>
      </w:tblGrid>
      <w:tr>
        <w:trPr>
          <w:trHeight w:val="1026" w:hRule="atLeast"/>
        </w:trPr>
        <w:tc>
          <w:tcPr>
            <w:tcW w:w="95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Metoda podająca (wykład) – z wykorzystaniem prezentacji, materiałów audiowizualnych dostępnych w Internecie, a także konwersatorium (ćwiczenia) – z wykorzystaniem zadań wykonywanych przez studentów, w formie ustnej i pisem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a - pisemne i  ust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 zaliczeniow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kończy się zaliczeniem z oceną. Na ocenę składa się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ecność na wykładach (wykład jest obowiązkowy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ystematyczne przygotowanie się i aktywny udział w ćwiczeni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ńcowe kolokwium zaliczeniowe (w formie pisemnej) obejmujące wiedzę z wykładów i ćwiczeń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Obecność na zajęciach jest obowiązkowa zgodnie z regulaminem studiów (§ 20, pkt. 2 i 3): </w:t>
            </w:r>
            <w:hyperlink r:id="rId2" w:tgtFrame="_blank">
              <w:r>
                <w:rPr>
                  <w:rStyle w:val="InternetLink"/>
                  <w:rFonts w:cs="Arial" w:ascii="Arial" w:hAnsi="Arial"/>
                  <w:shd w:fill="FFFFFF" w:val="clear"/>
                </w:rPr>
                <w:t>https://www.uken.krakow.pl/studia/regulaminy-studiow/regulamin-studiow</w:t>
              </w:r>
            </w:hyperlink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prowadzony w formie stacjonarnej lub zdal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Teams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4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iejsce kultury języka wśród innych dyscyplin językoznawczych. Teoretyczne zagadnienia kultury języka. Zdefiniowanie pojęć: kultura języka, innowacja językowa, norma językowa, błąd językowy, kompetencja językowa, kompetencja komunikacyjn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nnowacja a błąd językowy. Kryteria oceny zjawisk językowych (innowacji, błędów). Typy błędów językowy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miany w zasadach pisowni, które wejdą w życie 1 stycznia 2026 roku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radnictwo językowe, publikacje poprawnościow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Zróżnicowanie współczesnej polszczyzny a zróżnicowanie normy językowej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96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prawność leksykalna. Struktura leksyki. Zróżnicowanie leksykalne polszczyzny. Ocena poprawnościowa zapożyczeń i neosemantyzmów. Nowe zjawiska w języku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Ćwiczenia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prawność artykulacyjna – ćwiczenia praktyczne. Wariantywność wybranych zjawisk fonetycznych, zróżnicowanie normy fonetycznej, wymowa literowa głosek, mechanizmy zbytniego upraszczania grup spółgłoskowych. Norma akcentowa i częste od niej odstępstw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54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prawność słowotwórcza. Ocena poprawnościowa neologizmów słowotwórczych. Społeczno-kulturowe uwarunkowania tworzenia żeńskich form tytułów i stanowisk. Tworzenie przymiotników od nazw miejscowych i ich ocena normatywn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96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Poprawność fleksyjna. Wariantywność normy w zakresie wybranych paradygmatów fleksyjnych rzeczowników, przymiotników i czasowników. Używanie skrótów i skrótowców (ich liczba, rodzaj, odmiana i łączliwość składniowa). Fleksja liczebników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96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prawność składniowa. Najczęstsze błędy składniowe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572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H. Jadac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Kultura języka polskiego. Fleksja, słowotwórstwo, składnia,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Warszawa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H. Jadacka, A. Markowski, D. Zdunkiewicz-Jedynak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Poprawna polszczyzna. Hasła problemow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T. Karpowicz, Kultura języka polskiego.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Wymowa, ortografia, interpunkcj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ultura języka polskiego. Teoria. Zagadnienia leksykaln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Wielki słownik poprawnej polszczyzny PW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A. Markowski, Warszawa 2012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ielki słownik poprawnej polszczyzny PW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A. Markowski, Warszawa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y w zasadach pisowni obowiązujące od stycznia 2026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rjp.pan.pl/komunikat-rady-jezyka-polskiego-przy-prezydium-pan-z-dnia-16-czerwca-2025-r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. Bańko, M. Krajews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nik wyrazów kłopotliwych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Bańko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k dobrego stylu czyli wyrazy, które się lubią</w:t>
            </w:r>
            <w:r>
              <w:rPr>
                <w:rFonts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. Bąba,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 Kultura języka polskiego. Zagadnienia poprawności językowej w zakresie frazeologi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Poznań 1978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. Bugaj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Językoznawstwo normatywn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83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. Bugaj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praktycznym zastosowaniu kryteriów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„Poradnik Językowy” 1995, z. 4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. Buttler, H. Kurkowska, H. Satk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ultura języka polskieg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t. 1-2, Warszawa 1971 i nast. wyd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Cegieła, 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Z polszczyzną za pan brat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82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Dorosz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ryteria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50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Dorosz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kulturę słow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t. I, Warszawa 1962; t. II, Warszawa 1968; t. III, Warszawa 1979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. Gawęda, J. Laz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Uczymy się poprawnej wymowy – ćwiczenia usprawniające mówie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200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K. Gąsiorek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Język polski? Nie taki trudny! Czyli jak unikać kłopotów językowych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Kraków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B. Klebanowska, W. Kochański, 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dobrej i złej polszczyź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1985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K. Kłosińska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Co w mowie piszczy?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Poznań 202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ncepcje normy językowej i kodyfikacji w drugiej połowie XX wieku i na początku XXI wieku</w:t>
            </w:r>
            <w:r>
              <w:rPr>
                <w:rFonts w:cs="Arial" w:ascii="Arial" w:hAnsi="Arial"/>
                <w:sz w:val="20"/>
                <w:szCs w:val="20"/>
              </w:rPr>
              <w:t>, „Poradnik Językowy” 8/201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ncepcje normy językowej i kodyfikacji w drugiej połowie XX wieku i na początku XXI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polskiej normy językowej i kodyf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D. Zdunkiewicz-Jedynak i </w:t>
              <w:br/>
              <w:t>J. Liberek, Warszawa 2019. Artykuł dostępny onlin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we, nowsze, najnowsze. O zmianach we współczesnej polszczyźnie</w:t>
            </w:r>
            <w:r>
              <w:rPr>
                <w:rFonts w:cs="Arial" w:ascii="Arial" w:hAnsi="Arial"/>
                <w:sz w:val="20"/>
                <w:szCs w:val="20"/>
              </w:rPr>
              <w:t>, Szczecin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dmieniajmy nazwisk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!, [w:] tejże,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Poprawna polszczyzna w praktyce. Poradnik dla tych, którzy chcą dobrze mówić i pisać po polsku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shd w:fill="FFFFFF" w:val="clear"/>
              </w:rPr>
              <w:t xml:space="preserve">, Szczecin 2002 -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ar-SA"/>
                </w:rPr>
                <w:t>https://www.ewakolodziejek.pl/dla-studentow</w:t>
              </w:r>
            </w:hyperlink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prawna polszczyzna w praktyce Poradnik dla tych, którzy chcą dobrze mówić i pisać po polsku,</w:t>
            </w:r>
            <w:r>
              <w:rPr>
                <w:rFonts w:cs="Arial" w:ascii="Arial" w:hAnsi="Arial"/>
                <w:sz w:val="20"/>
                <w:szCs w:val="20"/>
              </w:rPr>
              <w:t xml:space="preserve"> Szczecin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E. Kołodziejek, M. Kabata, R. Sidorowicz,  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E-porady językowe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Szczecin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Lubaś, S. Urbańczy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dręczny słownik poprawnej wymowy polski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90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Jak dobrze mówić i pisać po polsk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2000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Nowe spojrzenie na kryteria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Lepiej po polsk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lszczyzna końca XX wiek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92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J. Miod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ultura języka w teorii i praktyc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rocław 1983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J. Miod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dpowiednie dać rzeczy słowo, Szkice o współczesnej polszczyź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rocław 1987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Nowy słownik ortograficzny PW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E. Polański, Warszawa 1999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A. Naruszewicz-Duchlińska A.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Kultura zachowań językowych w Internecie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zagrożeniach i bogactwie polszczyzn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J. Miodek, Wrocław 1996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. Ożóg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lszczyzna przełomu XX i XXI wieku. Wybrane zagadnieni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zeszów 2001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Pisar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a między ludźm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yd. 2, zmien., Warszawa 2004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Pisar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zy to naprawdę po polsku? Poradnik językow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93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lszczyzna płata nam figle. Poradnik językowy dla każdeg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J. Podracki, Warszawa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radnia językowa.pl</w:t>
            </w: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 xml:space="preserve">, red. K. Wyrwas, Katowice 2007 -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lang w:eastAsia="ar-SA"/>
                </w:rPr>
                <w:t>https://monograph.us.edu.pl/index.php/wydawnictwo/catalog/book/PS.74</w:t>
              </w:r>
            </w:hyperlink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J. Puzynin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pojęciu kultury język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„Poradnik Językowy” 1990, z. 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Przyłubska, F. Przyłub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Język polski na co dzień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8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nik wymowy polskiej PW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M. Karaś, M. Madejowa, Warszawa-Kraków 1977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B. Walcza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rzegląd kryteriów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„Poradnik Językowy” 1995, z. 9/1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strony internet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s://rjp.pan.pl/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rjp.pan.pl/rada-jezyka-polskiego-2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rjp.pan.pl/index.php?option=com_content&amp;view=article&amp;id=1890&amp;Itemid=213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pan.pl/rada-jezyka-polskiego-oglasza-najnowsze-zmiany-w-zasadach-polskiej-pisowni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rjp.pan.pl/zmiany-pisowni-2026-3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s://rjp.pan.pl/poradnie-jezykowe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rjp.pan.pl/slowniki-i-poradniki-jezykowe/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s://obserwatoriumjezykowe.uw.edu.pl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s://www.uw.edu.pl/tag/obserwatorium-jezykowe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dawna strona internetowa Obserwatorium Językowego Uniwersytetu Warszawskieg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poradniajezykowa.uw.edu.pl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ug.edu.pl/ug_poleca/ug_dla_trojmiasta/poradnie/telefoniczna_poradnia_jezykow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https://polonistyka.amu.edu.pl/wspolpraca-z-otoczeniem/poradnia-jezykowa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s://www.nck.pl/projekty-kulturalne/projekty/ojczysty-dodaj-do-ulubionych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zaliczenia z oceną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yperlink" Target="https://rjp.pan.pl/komunikat-rady-jezyka-polskiego-przy-prezydium-pan-z-dnia-16-czerwca-2025-r/" TargetMode="External"/><Relationship Id="rId4" Type="http://schemas.openxmlformats.org/officeDocument/2006/relationships/hyperlink" Target="https://www.ewakolodziejek.pl/dla-studentow" TargetMode="External"/><Relationship Id="rId5" Type="http://schemas.openxmlformats.org/officeDocument/2006/relationships/hyperlink" Target="https://monograph.us.edu.pl/index.php/wydawnictwo/catalog/book/PS.74" TargetMode="External"/><Relationship Id="rId6" Type="http://schemas.openxmlformats.org/officeDocument/2006/relationships/hyperlink" Target="https://rjp.pan.pl/" TargetMode="External"/><Relationship Id="rId7" Type="http://schemas.openxmlformats.org/officeDocument/2006/relationships/hyperlink" Target="https://rjp.pan.pl/rada-jezyka-polskiego-2/" TargetMode="External"/><Relationship Id="rId8" Type="http://schemas.openxmlformats.org/officeDocument/2006/relationships/hyperlink" Target="https://rjp.pan.pl/index.php?option=com_content&amp;view=article&amp;id=1890&amp;Itemid=213" TargetMode="External"/><Relationship Id="rId9" Type="http://schemas.openxmlformats.org/officeDocument/2006/relationships/hyperlink" Target="https://pan.pl/rada-jezyka-polskiego-oglasza-najnowsze-zmiany-w-zasadach-polskiej-pisowni/" TargetMode="External"/><Relationship Id="rId10" Type="http://schemas.openxmlformats.org/officeDocument/2006/relationships/hyperlink" Target="https://rjp.pan.pl/zmiany-pisowni-2026-3/" TargetMode="External"/><Relationship Id="rId11" Type="http://schemas.openxmlformats.org/officeDocument/2006/relationships/hyperlink" Target="https://rjp.pan.pl/poradnie-jezykowe/" TargetMode="External"/><Relationship Id="rId12" Type="http://schemas.openxmlformats.org/officeDocument/2006/relationships/hyperlink" Target="https://obserwatoriumjezykowe.uw.edu.pl/" TargetMode="External"/><Relationship Id="rId13" Type="http://schemas.openxmlformats.org/officeDocument/2006/relationships/hyperlink" Target="https://www.uw.edu.pl/tag/obserwatorium-jezykowe/" TargetMode="External"/><Relationship Id="rId14" Type="http://schemas.openxmlformats.org/officeDocument/2006/relationships/hyperlink" Target="https://poradniajezykowa.uw.edu.pl/" TargetMode="External"/><Relationship Id="rId15" Type="http://schemas.openxmlformats.org/officeDocument/2006/relationships/hyperlink" Target="https://ug.edu.pl/ug_poleca/ug_dla_trojmiasta/poradnie/telefoniczna_poradnia_jezykowa" TargetMode="External"/><Relationship Id="rId16" Type="http://schemas.openxmlformats.org/officeDocument/2006/relationships/hyperlink" Target="https://polonistyka.amu.edu.pl/wspolpraca-z-otoczeniem/poradnia-jezykowa" TargetMode="External"/><Relationship Id="rId17" Type="http://schemas.openxmlformats.org/officeDocument/2006/relationships/hyperlink" Target="https://www.nck.pl/projekty-kulturalne/projekty/ojczysty-dodaj-do-ulubionych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5:56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0-17T07:46:00Z</dcterms:modified>
  <cp:revision>3</cp:revision>
  <dc:subject/>
  <dc:title>KARTA KURSU</dc:title>
</cp:coreProperties>
</file>